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-O- nebuLa Thanks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I would once again like to give my great appreciation to team event horizon for (eventually :D) pulling through and completing these great tricks. It shows a large amount of dedication and persistence. Event Horizon sure knows how to put the entertainment in teamtricking!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ommunity: OPC Forums, own-age.com, planetquake3.net, mousepotato.org, breakdown-hq.com, All the defrag ETG and Qnet channels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In Alphabetical Order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ams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[2337] - [pj] - 0ups - 14K - AfZ – bsh - cEt – cSu - eF - eS - esc? – fps - GT - ice - iT – mDc – nL - p900 – qS – sky - xR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eople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981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b1s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tomicoz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b3nt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ardoK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elth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enj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ert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es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reach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uddh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unny-Burning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amping Ga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eTuS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lu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r!m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rEy3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yrus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arklif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aydark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emon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emon0r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etinu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erJamster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et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nk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EdisDead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Exkalibur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allen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layzerannyx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leshwelder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rank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u3l3d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use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Genosh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GoD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Goper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Hades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HaZ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JumpAh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affeeOnko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C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habb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iD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LicktorR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@rs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Meph1sto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1tsu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chael Flatley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m00m1n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rks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hilanth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1k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oVa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wn-ag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zoneJunk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3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igger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ink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oz@q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obotronic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offo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ogeR(pq3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TB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unningman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yz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hio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4rk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tasis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chouk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hoc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hrasher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heJudger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vaLi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apour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arels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!c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iper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itoo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Vixen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3sp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rk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urst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Yar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YttoP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yax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 xml:space="preserve">All the Mousepotato/Minnie regulars :)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To all other people I forgot, slap me please :)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ecial Thanks to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3z (Event Horizon thanks you deeply for the time and effort put into this presentation.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unningman (For all the hard work put into the custom weapon models and skins that the team uses.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T.rate (Inspiration and motivation! GO TEAM!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etaxa (For the FTP webspace and your awesome maps!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All excellent defrag mappers!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7T20:42:00Z</dcterms:created>
  <dc:creator>DN</dc:creator>
  <dc:description/>
  <dc:language>en-US</dc:language>
  <cp:lastModifiedBy>neb</cp:lastModifiedBy>
  <dcterms:modified xsi:type="dcterms:W3CDTF">2006-04-25T14:46:00Z</dcterms:modified>
  <cp:revision>52</cp:revision>
  <dc:subject/>
  <dc:title>-O- nebuLa Thanks:</dc:title>
</cp:coreProperties>
</file>